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ýstavba MULTIFUNKČNÍ HALY-JÍZDÁRNA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dvádění skotu a dalších chovných zvířat pro studenty</w:t>
      </w:r>
    </w:p>
    <w:p>
      <w:pPr>
        <w:pStyle w:val="Normal"/>
        <w:rPr>
          <w:b/>
          <w:b/>
        </w:rPr>
      </w:pPr>
      <w:r>
        <w:rPr>
          <w:b/>
        </w:rPr>
        <w:t>parcela č. 861/1, 863 v katastrálním území Žabč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bCs w:val="false"/>
          <w:sz w:val="24"/>
        </w:rPr>
        <w:t>Projekt pro stavební povolení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Technická zpráva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LAŠKOVÁ KAN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laškové vody z konírny jsou svedeny do stávající jímky splaškových vod, která se nachází v místě navrhované haly jízdár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jímka bude zrušena a zasypána. Splaškové vody budou nově svedeny přes novou revizní šachtu ŠS(plastová šachta  DN400) do nově navržené jímky splaškových vod.</w:t>
      </w:r>
    </w:p>
    <w:p>
      <w:pPr>
        <w:pStyle w:val="Normal"/>
        <w:jc w:val="both"/>
        <w:rPr/>
      </w:pPr>
      <w:r>
        <w:rPr/>
        <w:t>Jímka je navržena plastová, samonosná o rozměru 3,16x2,5x2,16m (užitný objem 11,9m</w:t>
      </w:r>
      <w:r>
        <w:rPr>
          <w:vertAlign w:val="superscript"/>
        </w:rPr>
        <w:t>3</w:t>
      </w:r>
      <w:r>
        <w:rPr/>
        <w:t>). Jímka bude uložena do pažené jámy na 20-ti cm betonovou desku.</w:t>
      </w:r>
    </w:p>
    <w:p>
      <w:pPr>
        <w:pStyle w:val="Normal"/>
        <w:jc w:val="both"/>
        <w:rPr/>
      </w:pPr>
      <w:r>
        <w:rPr/>
        <w:t xml:space="preserve">Kanalizace splašková je navržena z plastového potrubí PVC-KG, potrubí bude uloženo do rýhy pažené na 10 cm pískového lože s obsypem písku. Minimální sklon potrubí splaškové kanalizace je 2,0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ŠŤOVÁ KANALIZACE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9900"/>
        </w:rPr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Dešťové vody ze střechy jízdárny budou svedeny venkovními svody a povrchovými žlaby do vsakovacích ob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ýpočet dešťových vod  a návrh velikosti vsakovacího zařízení dle ČSN 75 9010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red</w:t>
      </w:r>
      <w:r>
        <w:rPr/>
        <w:t xml:space="preserve"> = 1423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 xml:space="preserve">v </w:t>
      </w:r>
      <w:r>
        <w:rPr/>
        <w:t xml:space="preserve">= </w:t>
      </w:r>
      <w:r>
        <w:rPr>
          <w:bCs/>
        </w:rPr>
        <w:t>1.10</w:t>
      </w:r>
      <w:r>
        <w:rPr>
          <w:bCs/>
          <w:vertAlign w:val="superscript"/>
        </w:rPr>
        <w:t>-5</w:t>
      </w:r>
      <w:r>
        <w:rPr>
          <w:bCs/>
        </w:rPr>
        <w:t xml:space="preserve"> m/s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21"/>
        <w:gridCol w:w="859"/>
        <w:gridCol w:w="18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trvání srážky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ční objem (m3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>V součinnosti s hydrogeologem bylo zvoleno k utrácení dešťové vody vsakování do povrchových vod a částečný odpa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 západní část střechy (712 m2) je navržena vsakovací nádrž o rozměrech dna 11 x 3,0 m s hloubkou 0,7m pod nátok. Retenční objem je 28 m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ýchodní část střechy je odvodněna pomocí povrchového betonového žlabu podél objektu s nátokem do travnatého průlehu. Betonový žlab je šířky 500mm. Vyústění do průlehu bude obsypáno štěrkem v ploše 1,0 x 1,5m. Průleh je celkové délky cca 70m a šířky 2-4m. </w:t>
      </w:r>
    </w:p>
    <w:p>
      <w:pPr>
        <w:pStyle w:val="Normal"/>
        <w:ind w:firstLine="708"/>
        <w:jc w:val="both"/>
        <w:rPr/>
      </w:pPr>
      <w:r>
        <w:rPr/>
        <w:t xml:space="preserve">Kanalizace dešťová je navržena z plastového potrubí PVC, potrubí bude uloženo do rýhy pažené na 10 cm pískového lože s obsypem písku. Minimální sklon potrubí dešťové kanalizace je 1,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UŽITÉ NORMY A PŘEDPIS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ŽADAVKY NA BEZPE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SN 75 6101       </w:t>
        <w:tab/>
        <w:t xml:space="preserve">Stokové sítě a kanalizační přípojky </w:t>
      </w:r>
    </w:p>
    <w:p>
      <w:pPr>
        <w:pStyle w:val="Normal"/>
        <w:rPr/>
      </w:pPr>
      <w:r>
        <w:rPr/>
        <w:t>ČSN 75 9010</w:t>
        <w:tab/>
        <w:tab/>
        <w:t>Vsakovací zařízení srážkových vod</w:t>
      </w:r>
    </w:p>
    <w:p>
      <w:pPr>
        <w:pStyle w:val="Normal"/>
        <w:rPr/>
      </w:pPr>
      <w:r>
        <w:rPr/>
        <w:t>ČSN 73 3050</w:t>
        <w:tab/>
        <w:tab/>
        <w:t>Zemní práce</w:t>
      </w:r>
    </w:p>
    <w:p>
      <w:pPr>
        <w:pStyle w:val="Normal"/>
        <w:rPr/>
      </w:pPr>
      <w:r>
        <w:rPr/>
        <w:t xml:space="preserve">ČSN 73 60 05       </w:t>
        <w:tab/>
        <w:t>Prostorové uspořádání sí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pečnost práce by se měla řídit dle všech platných zákonů a nařízení vlády a to zejména  </w:t>
      </w:r>
    </w:p>
    <w:p>
      <w:pPr>
        <w:pStyle w:val="Normal"/>
        <w:rPr/>
      </w:pPr>
      <w:r>
        <w:rPr/>
        <w:t xml:space="preserve"> </w:t>
      </w:r>
      <w:r>
        <w:rPr/>
        <w:t xml:space="preserve">Zákon č. 262/2006 Sb </w:t>
      </w:r>
    </w:p>
    <w:p>
      <w:pPr>
        <w:pStyle w:val="Normal"/>
        <w:rPr/>
      </w:pPr>
      <w:r>
        <w:rPr/>
        <w:t xml:space="preserve">Zákon 309/2006 Sb., kterým se upravují další požadavky bezpečnosti a ochrany zdraví při pracovněprávních vztazích a o zajištění bezpečnosti a ochrany zdraví při činnosti nebo poskytování služeb mimo pracovněprávní vztahy </w:t>
      </w:r>
    </w:p>
    <w:p>
      <w:pPr>
        <w:pStyle w:val="Normal"/>
        <w:rPr/>
      </w:pPr>
      <w:r>
        <w:rPr/>
        <w:t xml:space="preserve">Nařízení vlády 591/2006 Sb. O bližších minimálních požadavcích na bezpečnost a ochranu zdraví při pracích na staveništích </w:t>
      </w:r>
    </w:p>
    <w:p>
      <w:pPr>
        <w:pStyle w:val="Normal"/>
        <w:rPr/>
      </w:pPr>
      <w:r>
        <w:rPr/>
        <w:t xml:space="preserve">Nařízení vlády 362/2005 Sb. O bližších požadavcích na bezpečnost a ochranu zdraví při práci na pracovištích s nebezpečím pádu z výšky nebo d hloubky </w:t>
      </w:r>
    </w:p>
    <w:p>
      <w:pPr>
        <w:pStyle w:val="Normal"/>
        <w:rPr>
          <w:sz w:val="28"/>
          <w:szCs w:val="28"/>
        </w:rPr>
      </w:pPr>
      <w:r>
        <w:rPr/>
        <w:t>Všichni pracovníci , pracující na stavbě , musí být proškoleni odpovědným pracovníkem z bezpečnostních předpisů v rozsahu potřebném pro výkon jejich práce na stavbě. Pracovníci , kteří nesplňují podmínky odborné a zdravotní způsobilosti nesmí provádět práce , pro které je tato způsobilost nutná.</w:t>
      </w:r>
    </w:p>
    <w:p>
      <w:pPr>
        <w:pStyle w:val="TextBody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kres stávajících sítí je pouze informativní. Před započetím zemních prací je třeba zajistit přesné vytýčení všech stávajících sítí. V blízkosti sítí je třeba provádět zemní práce ručně (1,0 m  na každou stranu). </w:t>
      </w:r>
    </w:p>
    <w:p>
      <w:pPr>
        <w:pStyle w:val="TextBody"/>
        <w:rPr>
          <w:sz w:val="24"/>
        </w:rPr>
      </w:pPr>
      <w:r>
        <w:rPr>
          <w:sz w:val="24"/>
        </w:rPr>
        <w:t>Budou respektovány požadavky správců sítí a je třeba dodržet normu ČSN  73 60 05 – Prostorové uspořádání sítí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 Brně, březen 2017</w:t>
        <w:tab/>
        <w:tab/>
        <w:tab/>
        <w:tab/>
        <w:tab/>
        <w:tab/>
        <w:tab/>
        <w:t>Ing. Pavel Ska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8:00Z</dcterms:created>
  <dc:creator>user</dc:creator>
  <dc:description/>
  <cp:keywords/>
  <dc:language>en-US</dc:language>
  <cp:lastModifiedBy>PG</cp:lastModifiedBy>
  <cp:lastPrinted>2015-07-20T10:06:00Z</cp:lastPrinted>
  <dcterms:modified xsi:type="dcterms:W3CDTF">2017-06-27T06:14:00Z</dcterms:modified>
  <cp:revision>3</cp:revision>
  <dc:subject/>
  <dc:title>NOVOSTAVBA</dc:title>
</cp:coreProperties>
</file>